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</w:t>
      </w:r>
      <w:r>
        <w:rPr>
          <w:rFonts w:ascii="宋体;SimSun" w:hAnsi="宋体;SimSun" w:cs="宋体;SimSun"/>
          <w:sz w:val="24"/>
          <w:szCs w:val="24"/>
        </w:rPr>
        <w:t>装备软件需兼容</w:t>
      </w:r>
      <w:r>
        <w:rPr>
          <w:rFonts w:cs="宋体;SimSun" w:ascii="宋体;SimSun" w:hAnsi="宋体;SimSun"/>
          <w:sz w:val="24"/>
          <w:szCs w:val="24"/>
        </w:rPr>
        <w:t>1004</w:t>
      </w:r>
      <w:r>
        <w:rPr>
          <w:rFonts w:ascii="宋体;SimSun" w:hAnsi="宋体;SimSun" w:cs="宋体;SimSun"/>
          <w:sz w:val="24"/>
          <w:szCs w:val="24"/>
        </w:rPr>
        <w:t>阶段可配置工具做的配置文件导入</w:t>
      </w:r>
      <w:r>
        <w:rPr>
          <w:rFonts w:cs="宋体;SimSun" w:ascii="宋体;SimSun" w:hAnsi="宋体;SimSun"/>
          <w:sz w:val="24"/>
          <w:szCs w:val="24"/>
        </w:rPr>
        <w:t>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huawei</cp:lastModifiedBy>
  <dcterms:modified xsi:type="dcterms:W3CDTF">2012-08-16T08:03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s62T3glXpzXdBbeWbaIXtaxXYZvIOee8U6zwoAs9p3AC4ovbEe0MKV5PDkPmQ5X8Qkcw2Fug
8UhLd2gqC7FFY9xHcrqv3Kmf5wuWjYtKeWPN3ba9h9pm6ndIJzkxLZ+ZK55DUlXXOGzPt01m
pPDZx3CQSbn3GTf3jn+rzp41rgx76huxwNv0U0MKIvIHGF/jYyQb6ODAwcn5cRAV2k4v8Zff
oFfqyoK1v0rz75bptsJCQ</vt:lpwstr>
  </property>
  <property fmtid="{D5CDD505-2E9C-101B-9397-08002B2CF9AE}" pid="3" name="_ms_pID_7253431">
    <vt:lpwstr>dm7rugEjgtRdo/l/uMsYENgmuduaVFqJBOGhJhqK06HNAIutwzY
jJe+5KVC81CdRDZrS9nlxU01Jex+aO3Am4ASVEAO61qul4GaP1qQ9kUStOxuzkFe2ffTd45o
MiJ/NBpIgZX9kxDtGAq2ICWlmcllxrBA0WFiSLYhxQiVz9LGdZWH8lyVPGS/upjTDbw6T/PL
8dUzlHO5JFyvmxjVWYt1Qd6GV79+JQfFkVCbEQwO93</vt:lpwstr>
  </property>
  <property fmtid="{D5CDD505-2E9C-101B-9397-08002B2CF9AE}" pid="4" name="_ms_pID_7253432">
    <vt:lpwstr>ULK7on8dnMXQ5kDRmcB0HQK5n+mMZo
4jj8cAfoFN4LR0hDQmuEoz9K1aAWjO5JBBGMyDhWV9j9zxhXqEDtGZEzO7wlAxq+acknd6wb
hJ2WPQGlf56RWCEjZFzbDs+BPfGixJIrHmYZI0bSKHNvdB0xepBfhxPhLqpVrRvay3OdqjWS
HtVYgs2G7FXXCpwfOSMeZn1fHHj/mzPgWj0=</vt:lpwstr>
  </property>
  <property fmtid="{D5CDD505-2E9C-101B-9397-08002B2CF9AE}" pid="5" name="sflag">
    <vt:lpwstr>1345104043</vt:lpwstr>
  </property>
  <property fmtid="{D5CDD505-2E9C-101B-9397-08002B2CF9AE}" pid="6" name="slevel">
    <vt:lpwstr>0</vt:lpwstr>
  </property>
  <property fmtid="{D5CDD505-2E9C-101B-9397-08002B2CF9AE}" pid="7" name="slevelui">
    <vt:lpwstr>0</vt:lpwstr>
  </property>
</Properties>
</file>